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0\uc1 \deff0\deflang1033\deflangfe1045{\fonttbl{\f0\froman\fcharset0\fprq2{\*\panose 02020603050405020304}Times New Roman;}{\f1\fswiss\fcharset0\fprq2{\*\panose 020b0604020202020204}Arial;}{\f2\fmodern\fcharset0\fprq1{\*\panose 02070309020205020404}Courier New;}{\f3\froman\fcharset2\fprq2{\*\panose 05050102010706020507}Symbol;}{\f14\fnil\fcharset2\fprq2{\*\panose 05000000000000000000}Wingdings;}{\f16\froman\fcharset238\fprq2 Times New Roman CE;}{\f17\froman\fcharset204\fprq2 Times New Roman Cyr;}{\f19\froman\fcharset161\fprq2 Times New Roman Greek;}{\f20\froman\fcharset162\fprq2 Times New Roman Tur;}{\f21\froman\fcharset186\fprq2 Times New Roman Baltic;}{\f22\fswiss\fcharset238\fprq2 Arial CE;}{\f23\fswiss\fcharset204\fprq2 Arial Cyr;}{\f25\fswiss\fcharset161\fprq2 Arial Greek;}{\f26\fswiss\fcharset162\fprq2 Arial Tur;}{\f27\fswiss\fcharset186\fprq2 Arial Baltic;}{\f28\fmodern\fcharset238\fprq1 Courier New CE;}{\f29\fmodern\fcharset204\fprq1 Courier New Cyr;}{\f31\fmodern\fcharset161\fprq1 Courier New Greek;}{\f32\fmodern\fcharset162\fprq1 Courier New Tur;}{\f33\fmodern\fcharset186\fprq1 Courier New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lang1045\cgrid \snext0 Normal;}{\s1\keepn\nowidctlpar\widctlpar\adjustright \b\fs28\cgrid \sbasedon0 \snext0 heading 1;}{\s2\qr\keepn\nowidctlpar\widctlpar\adjustright \b\fs28\cgrid \sbasedon0 \snext0 heading 2;}{\*\cs10 \additive Default Paragraph Font;}{\s15\li360\nowidctlpar\widctlpar\adjustright \cgrid \sbasedon0 \snext15 Body Text 2;}{\s16\nowidctlpar\widctlpar\adjustright \f2\fs20\lang1045\cgrid \sbasedon0 \snext16 Plain Text;}{\s17\qj\nowidctlpar\widctlpar\adjustright \cgrid \sbasedon0 \snext17 Body Text;}}{\*\listtable{\list\listtemplateid-875297100{\listlevel\levelnfc255\leveljc0\levelfollow0\levelstartat1\levelold\levelspace120\levelindent360{\leveltext\'01\u-3913 ?;}{\levelnumbers;}\f3\fbias0 \fi-360\li360 }{\listlevel\levelnfc255\leveljc0\levelfollow0\levelstartat1\levelold\levelspace120\levelindent360{\leveltext\'01o;}{\levelnumbers;}\f2\fbias0 \fi-360\li720 }{\listlevel\levelnfc255\leveljc0\levelfollow0\levelstartat1\levelold\levelspace120\levelindent360{\leveltext\'01\u-3929 ?;}{\levelnumbers;}\f14\fbias0 \fi-360\li1080 }{\listlevel\levelnfc255\leveljc0\levelfollow0\levelstartat1\levelold\levelspace120\levelindent360{\leveltext\'01\u-3913 ?;}{\levelnumbers;}\f3\fbias0 \fi-360\li1440 }{\listlevel\levelnfc255\leveljc0\levelfollow0\levelstartat1\levelold\levelspace120\levelindent360{\leveltext\'01o;}{\levelnumbers;}\f2\fbias0 \fi-360\li1800 }{\listlevel\levelnfc255\leveljc0\levelfollow0\levelstartat1\levelold\levelspace120\levelindent360{\leveltext\'01\u-3929 ?;}{\levelnumbers;}\f14\fbias0 \fi-360\li2160 }{\listlevel\levelnfc255\leveljc0\levelfollow0\levelstartat1\levelold\levelspace120\levelindent360{\leveltext\'01\u-3913 ?;}{\levelnumbers;}\f3\fbias0 \fi-360\li2520 }{\listlevel\levelnfc255\leveljc0\levelfollow0\levelstartat1\levelold\levelspace120\levelindent360{\leveltext\'01o;}{\levelnumbers;}\f2\fbias0 \fi-360\li2880 }{\listlevel\levelnfc255\leveljc0\levelfollow0\levelstartat1\levelold\levelspace120\levelindent360{\leveltext\'01\u-3929 ?;}{\levelnumbers;}\f14\fbias0 \fi-360\li3240 }{\listname ;}\listid435448531}{\list\listtemplateid-875297100{\listlevel\levelnfc255\leveljc0\levelfollow0\levelstartat1\levelold\levelspace120\levelindent36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u-3913 ?;}{\levelnumbers;}\f3\fbias0 \fi-360\li360 }{\listlevel\levelnfc255\leveljc0\levelfollow0\levelstartat1\levelold\levelspace120\levelindent360{\leveltext\'01o;}{\levelnumbers;}\f2\fbias0 \fi-360\li720 }{\listlevel\levelnfc255\leveljc0\levelfollow0\levelstartat1\levelold\levelspace120\levelindent360{\leveltext\'01\u-3929 ?;}{\levelnumbers;}\f14\fbias0 \fi-360\li1080 }{\listlevel\levelnfc255\leveljc0\levelfollow0\levelstartat1\levelold\levelspace120\levelindent360{\leveltext\'01\u-3913 ?;}{\levelnumbers;}\f3\fbias0 \fi-360\li1440 }{\listlevel\levelnfc255\leveljc0\levelfollow0\levelstartat1\levelold\levelspace120\levelindent360{\leveltext\'01o;}{\levelnumbers;}\f2\fbias0 \fi-360\li1800 }{\listlevel\levelnfc255\leveljc0\levelfollow0\levelstartat1\levelold\levelspace120\levelindent360{\leveltext\'01\u-3929 ?;}{\levelnumbers;}\f14\fbias0 \fi-360\li2160 }{\listlevel\levelnfc255\leveljc0\levelfollow0\levelstartat1\levelold\levelspace120\levelindent360{\leveltext\'01\u-3913 ?;}{\levelnumbers;}\f3\fbias0 \fi-360\li2520 }{\listlevel\levelnfc255\leveljc0\levelfollow0\levelstartat1\levelold\levelspace120\levelindent360{\leveltext\'01o;}{\levelnumbers;}\f2\fbias0 \fi-360\li2880 }{\listlevel\levelnfc255\leveljc0\levelfollow0\levelstartat1\levelold\levelspace120\levelindent360{\leveltext\'01\u-3929 ?;}{\levelnumbers;}\f14\fbias0 \fi-360\li3240 }{\listname ;}\listid882402910}{\list\listtemplateid-875297100{\listlevel\levelnfc255\leveljc0\levelfollow0\levelstartat1\levelold\levelspace120\levelindent36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u-3913 ?;}{\levelnumbers;}\f3\fbias0 \fi-360\li360 }{\listlevel\levelnfc255\leveljc0\levelfollow0\levelstartat1\levelold\levelspace120\levelindent360{\leveltext\'01o;}{\levelnumbers;}\f2\fbias0 \fi-360\li720 }{\listlevel\levelnfc255\leveljc0\levelfollow0\levelstartat1\levelold\levelspace120\levelindent360{\leveltext\'01\u-3929 ?;}{\levelnumbers;}\f14\fbias0 \fi-360\li1080 }{\listlevel\levelnfc255\leveljc0\levelfollow0\levelstartat1\levelold\levelspace120\levelindent360{\leveltext\'01\u-3913 ?;}{\levelnumbers;}\f3\fbias0 \fi-360\li1440 }{\listlevel\levelnfc255\leveljc0\levelfollow0\levelstartat1\levelold\levelspace120\levelindent360{\leveltext\'01o;}{\levelnumbers;}\f2\fbias0 \fi-360\li1800 }{\listlevel\levelnfc255\leveljc0\levelfollow0\levelstartat1\levelold\levelspace120\levelindent360{\leveltext\'01\u-3929 ?;}{\levelnumbers;}\f14\fbias0 \fi-360\li2160 }{\listlevel\levelnfc255\leveljc0\levelfollow0\levelstartat1\levelold\levelspace120\levelindent360{\leveltext\'01\u-3913 ?;}{\levelnumbers;}\f3\fbias0 \fi-360\li2520 }{\listlevel\levelnfc255\leveljc0\levelfollow0\levelstartat1\levelold\levelspace120\levelindent360{\leveltext\'01o;}{\levelnumbers;}\f2\fbias0 \fi-360\li2880 }{\listlevel\levelnfc255\leveljc0\levelfollow0\levelstartat1\levelold\levelspace120\levelindent360{\leveltext\'01\u-3929 ?;}{\levelnumbers;}\f14\fbias0 \fi-360\li3240 }{\listname ;}\listid1118138858}{\list\listtemplateid-875297100{\listlevel\levelnfc255\leveljc0\levelfollow0\levelstartat1\levelold\levelspace120\levelindent36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u-3913 ?;}{\levelnumbers;}\f3\fbias0 \fi-360\li360 }{\listlevel\levelnfc255\leveljc0\levelfollow0\levelstartat1\levelold\levelspace120\levelindent360{\leveltext\'01o;}{\levelnumbers;}\f2\fbias0 \fi-360\li720 }{\listlevel\levelnfc255\leveljc0\levelfollow0\levelstartat1\levelold\levelspace120\levelindent360{\leveltext\'01\u-3929 ?;}{\levelnumbers;}\f14\fbias0 \fi-360\li1080 }{\listlevel\levelnfc255\leveljc0\levelfollow0\levelstartat1\levelold\levelspace120\levelindent360{\leveltext\'01\u-3913 ?;}{\levelnumbers;}\f3\fbias0 \fi-360\li1440 }{\listlevel\levelnfc255\leveljc0\levelfollow0\levelstartat1\levelold\levelspace120\levelindent360{\leveltext\'01o;}{\levelnumbers;}\f2\fbias0 \fi-360\li1800 }{\listlevel\levelnfc255\leveljc0\levelfollow0\levelstartat1\levelold\levelspace120\levelindent360{\leveltext\'01\u-3929 ?;}{\levelnumbers;}\f14\fbias0 \fi-360\li2160 }{\listlevel\levelnfc255\leveljc0\levelfollow0\levelstartat1\levelold\levelspace120\levelindent360{\leveltext\'01\u-3913 ?;}{\levelnumbers;}\f3\fbias0 \fi-360\li2520 }{\listlevel\levelnfc255\leveljc0\levelfollow0\levelstartat1\levelold\levelspace120\levelindent360{\leveltext\'01o;}{\levelnumbers;}\f2\fbias0 \fi-360\li2880 }{\listlevel\levelnfc255\leveljc0\levelfollow0\levelstartat1\levelold\levelspace120\levelindent360{\leveltext\'01\u-3929 ?;}{\levelnumbers;}\f14\fbias0 \fi-360\li3240 }{\listname ;}\listid1928610499}}{\*\listoverridetable{\listoverride\listid1928610499\listoverridecount0\ls1}{\listoverride\listid1118138858\listoverridecount0\ls2}{\listoverride\listid882402910\listoverridecount0\ls3}{\listoverride\listid435448531\listoverridecount0\ls4}}{\info{\title RotXMS_3D by AlexSoft}{\author Maciej Wieczorek}{\operator konradbl}{\creatim\yr2001\mo11\dy23\hr18\min8}{\revtim\yr2001\mo11\dy23\hr18\min8}{\version2}{\edmins0}{\nofpages2}{\nofwords386}{\nofchars2201}{\*\company Projektowanie}{\nofcharsws2702}{\vern73}}\paperw11906\paperh16838\margl1417\margr1417\margt1417\margb1417 \deftab708\widowctrl\ftnbj\aenddoc\hyphhotz425\noxlattoyen\expshrtn\noultrlspc\dntblnsbdb\nospaceforul\lytprtmet\hyphcaps0\formshade\viewkind4\viewscale100\pgbrdrhead\pgbrdrfoot \fet0\sectd \linex0\headery708\footery708\colsx708\endnhere\sectdefaultcl {\*\pnseclvl1\pnf3\pnstart1\pnindent360\pnsp120\pnhang{\pntxtb ?}}{\*\pnseclvl2\pnf2\pnstart1\pnindent360\pnsp120\pnhang{\pntxtb o}}{\*\pnseclvl3\pnf14\pnstart1\pnindent360\pnsp120\pnhang{\pntxtb ?}}{\*\pnseclvl4\pnf3\pnstart1\pnindent360\pnsp120\pnhang{\pntxtb ?}}{\*\pnseclvl5\pnf2\pnstart1\pnindent360\pnsp120\pnhang{\pntxtb o}}{\*\pnseclvl6\pnf14\pnstart1\pnindent360\pnsp120\pnhang{\pntxtb ?}}{\*\pnseclvl7\pnf3\pnstart1\pnindent360\pnsp120\pnhang{\pntxtb ?}}{\*\pnseclvl8\pnf2\pnstart1\pnindent360\pnsp120\pnhang{\pntxtb o}}{\*\pnseclvl9\pnf14\pnstart1\pnindent360\pnsp120\pnhang{\pntxtb ?}}\pard\plain \qc\nowidctlpar\widctlpar\adjustright \lang1045\cgrid {\b\f1\fs40\lang1033 RotXMS_3D }{\b\fs40\lang1033 by }{\b\i\fs40\cf2\lang1033 AlexSoft}{\b\fs40\cf2\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b\fs36\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li360\nowidctlpar\widctlpar\adjustright {\b\fs28\cf2\lang1033 * November 200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360\nowidctlpar\widctlpar\adjustright {\b\fs28\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cf11\lang1033 System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3\lang1033\cgrid \loch\af3\dbch\af0\hich\f3 \'b7\tab}}\pard \fi-360\li1080\nowidctlpar\widctlpar\tx1080\ls1\adjustright {\lang1033 Pentium 133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3\lang1033\cgrid \loch\af3\dbch\af0\hich\f3 \'b7\tab}}\pard \fi-360\li1080\nowidctlpar\widctlpar\tx1080\ls1\adjustright {\lang1033 1 Mb of XMS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3\lang1033\cgrid \loch\af3\dbch\af0\hich\f3 \'b7\tab}}\pard \fi-360\li1080\nowidctlpar\widctlpar\tx1080\ls1\adjustright {\lang1033 128Kb of EMS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3\lang1033\cgrid \loch\af3\dbch\af0\hich\f3 \'b7\tab}}\pard \fi-360\li1080\nowidctlpar\widctlpar\tx1080\ls1\adjustright {\lang1033 20Mb of free HD space to store rendered ani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360\nowidctlpar\widctlpar\adjustright {\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cf11\lang1033 General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360\nowidctlpar\widctlpar\adjustright \cgrid {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pard \s15\qj\li360\nowidctlpar\widctlpar\adjustright {\tab }{\f1 RotXMS_3D}{ is supposed to display and animate }{\f1 3D}{ objects which are stored in a  }{\i *.3D}{ format (my own one). This program doesn\rquote t work in real time but pre-renders animations and displays the </w:t>
      </w:r>
      <w:r>
        <w:rPr>
          <w:rFonts w:eastAsia="Geneva" w:cs="Geneva" w:ascii="Geneva" w:hAnsi="Geneva"/>
          <w:color w:val="000000"/>
          <w:sz w:val="24"/>
          <w:szCs w:val="24"/>
        </w:rPr>
        <w:t xml:space="preserve">slide-show\rdblquote  after it. It uses the }{\f1 XMS}{ memory to store }{\f1 3D}{ data as well as the }{\f1 EMS}{ for a double \endash  buff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li360\nowidctlpar\widctlpar\adjustright {\tab It was written in }{\f1 QB45}{ with help of comb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15 \b\f3\fs28\cf2\lang1033\cgrid \loch\af3\dbch\af0\hich\f3 \'b7\tab}}\pard \s15\fi-360\li2130\nowidctlpar\widctlpar\tx2130\ls2\adjustright {\b\fs28\cf2 Cosm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15 \b\f3\fs28\cf2\lang1033\cgrid \loch\af3\dbch\af0\hich\f3 \'b7\tab}}\pard \s15\fi-360\li2130\nowidctlpar\widctlpar\tx2130\ls2\adjustright {\b\fs28\cf2 DirectQ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15 \b\f3\fs28\cf2\lang1033\cgrid \loch\af3\dbch\af0\hich\f3 \'b7\tab}}\pard \s15\fi-360\li2130\nowidctlpar\widctlpar\tx2130\ls2\adjustright {\b\fs28\cf2 D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li360\nowidctlpar\widctlpar\adjustright {libraries (}{\b\ul Thanks to all of You for writing this cool stu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li3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o not delete }{\f1 TEMP}{ directory even it\rquote s emp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li360\nowidctlpar\widctlpar\adjustright \lang1045\cgrid {\b\fs28\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360\nowidctlpar\widctlpar\adjustright {\b\fs28\cf11\lang1033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i\f3\lang1033\cgrid \loch\af3\dbch\af0\hich\f3 \'b7\tab}}\pard \fi-360\li1770\nowidctlpar\widctlpar\tx1770\ls3\adjustright {\i\lang1033 Ro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i\f3\lang1033\cgrid \loch\af3\dbch\af0\hich\f3 \'b7\tab}}\pard \fi-360\li1770\nowidctlpar\widctlpar\tx1770\ls3\adjustright {\i\lang1033 Perspective trans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i\f3\lang1033\cgrid \loch\af3\dbch\af0\hich\f3 \'b7\tab}}\pard \fi-360\li1770\nowidctlpar\widctlpar\tx1770\ls3\adjustright {\i\lang1033 Flat sh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i\f3\lang1033\cgrid \loch\af3\dbch\af0\hich\f3 \'b7\tab}}\pard \fi-360\li1770\nowidctlpar\widctlpar\tx1770\ls3\adjustright {\i\lang1033 Gourand sh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i\f3\lang1033\cgrid \loch\af3\dbch\af0\hich\f3 \'b7\tab}}\pard \fi-360\li1770\nowidctlpar\widctlpar\tx1770\ls3\adjustright {\i\lang1033 Phong sh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i\f3\lang1033\cgrid \loch\af3\dbch\af0\hich\f3 \'b7\tab}}\pard \fi-360\li1770\nowidctlpar\widctlpar\tx1770\ls3\adjustright {\i\lang1033 Painter\rquote s algorithm to remove hidden surf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i\f3\lang1033\cgrid \loch\af3\dbch\af0\hich\f3 \'b7\tab}}\pard \fi-360\li1770\nowidctlpar\widctlpar\tx1770\ls3\adjustright {\i\lang1033 Back \endash  face cul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i\f3\lang1033\cgrid \loch\af3\dbch\af0\hich\f3 \'b7\tab}}\pard \fi-360\li1770\nowidctlpar\widctlpar\tx1770\ls3\adjustright {\i\lang1033 Z \endash  sorting (using hashing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i\f3\lang1033\cgrid \loch\af3\dbch\af0\hich\f3 \'b7\tab}}\pard \fi-360\li1770\nowidctlpar\widctlpar\tx1770\ls3\adjustright {\i\lang1033 Up to 12.000 triangles objects handling}{\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keepn\nowidctlpar\widctlpar\outlinelevel0\adjustright \b\fs28\cgrid {\cf11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lang1045\cgrid {\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lang1033 \tab Run the }{\f1\lang1033 START.BAT}{\lang1033  file. After that you\rquote ll be prompted to indicate the }{\f1\lang1033 3D}{\lang1033  object you want to look at. Use [}{\i\lang1033 UP}{\lang1033 ] and [}{\i\lang1033 DOWN}{\lang1033 ] arrows to move the yellow bar and press [}{\i\lang1033 ENTER}{\lang1033 ] when it is onto the desired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lang1033 \tab Then you are supposed to indicate the rendering method. Press from [}{\i\lang1033 1}{\lang1033 ] to [}{\i\lang1033 5}{\lang1033 ] to select the desired option. If you choose form [}{\i\lang1033 3}{\lang1033 ] to [}{\i\lang1033 5}{\lang1033 ] the program will ask you which color the objects should be displayed in. Just press the relative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n you are asked to select the rotation speed around each }{\f1\lang1033 X}{\lang1033 , }{\f1\lang1033 Y}{\lang1033  and }{\f1\lang1033 Z}{\lang1033  axis (}{\f1\lang1033 X}{\lang1033  axis goes from the left to the right, }{\f1\lang1033 Y}{\lang1033  \endash  goes up and the }{\f1\lang1033 Z}{\lang1033  one goes into the screen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lang1033 0}{\lang1033 ] means that the object will not rotate around the relative axis, [}{\i\lang1033 1}{\lang1033 ] determines the average speed of rotation and [}{\i\lang1033 2}{\lang1033 ] the fastest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nowidctlpar\widctlpar\adjustright \cgrid {\tab After exiting the setup program you will see the rendering screen. After the red bar touches the left edge of the screen, which means that all calculations have been done, you\rquote ll see the ani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qj\nowidctlpar\widctlpar\adjustright {\tab I advise you to experiment with different objects and setup combinations to achieve the best results, for example cho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4\lang1033\cgrid \loch\af14\dbch\af0\hich\f14 \'a7\tab}}\pard\plain \fi-360\li2160\nowidctlpar\widctlpar\tx2160\ls4\ilvl2\adjustright \lang1045\cgrid {\f1\lang1033 BEETH.3D}{\lang103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4\lang1033\cgrid \loch\af14\dbch\af0\hich\f14 \'a7\tab}}\pard \fi-360\li2160\nowidctlpar\widctlpar\tx2160\ls4\ilvl2\adjustright {\lang1033 flat sh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4\lang1033\cgrid \loch\af14\dbch\af0\hich\f14 \'a7\tab}}\pard \fi-360\li2160\nowidctlpar\widctlpar\tx2160\ls4\ilvl2\adjustright {\lang1033 yellow col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f14\lang1033\cgrid \loch\af14\dbch\af0\hich\f14 \'a7\tab}}\pard \fi-360\li2160\nowidctlpar\widctlpar\tx2160\ls4\ilvl2\adjustright {\lang1033 [}{\i\lang1033 0}{\lang1033 ] for }{\f1\lang1033 X}{\lang1033 , [}{\i\lang1033 1}{\lang1033 ] for }{\f1\lang1033 Y}{\lang1033  and [}{\i\lang1033 0}{\lang1033 ] for }{\f1\lang1033 Z}{\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nowidctlpar\widctlpar\adjustright \cgrid {to see the gold monument of L. Beethoven rotating on the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lang1045\cgrid {\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8\cf11\lang1033 Disclai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nowidctlpar\widctlpar\adjustright \f2\fs20\lang1045\cgrid {\fs24\lang1033 \tab }{\f0\fs24\lang1033 I do not take any responsibility for any damage that comes from using this program to you, your computer, or anything relating to your existence. I've checked and rechecked this stuff to make sure it is free of serious bugs, but there is always a possibility that some may exist. If you find any bugs in the program, please e-mail a detailed description of what happened, when it happened, and what error message (if any) was displayed on the screen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8\lang1033 \tab \tab \tab \tab \tab }{\b\f0\fs28\lang1033 trojan@mnc.p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24\lang1033 and I will promptly correct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r\nowidctlpar\widctlpar\adjustright \lang1045\cgrid {\b\fs28\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r\keepn\nowidctlpar\widctlpar\outlinelevel1\adjustright \b\fs28\cgrid {Aleksander Trojanowski}{\b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